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45" w:leader="none"/>
        </w:tabs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目　　　　次</w:t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利用の手引</w:t>
      </w:r>
      <w:r>
        <w:rPr>
          <w:rFonts w:ascii="ＭＳ 明朝;MS Mincho" w:hAnsi="ＭＳ 明朝;MS Mincho" w:cs="ＭＳ 明朝;MS Mincho"/>
          <w:sz w:val="22"/>
          <w:szCs w:val="22"/>
        </w:rPr>
        <w:t>・・・・・・・・・・・・・・・・・・・・・・・・・・・・・・・・・・　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１　市町村税の概要（資料：決算統計・課税状況調等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概要・・・・・・・・・・・・・・・・・・・・・・・・・・　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１ 表　市町村の歳入状況・・・・・・・・・・・・・・・・・・・・・・・・・　７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２ 表　市町村税の収入額の推移・・・・・・・・・・・・・・・・・・・・・・　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３ 表　歳入に占める市町村税の割合・・・・・・・・・・・・・・・・・・・・　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４ 表　住民１人当たり市町村税負担額の推移・・・・・・・・・・・・・・・・　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５ 表　税目別構成比の推移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調定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・・・・・・・・・・・・・・・・・・・・　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６ 表　税目別調定額の対前年度比の推移・・・・・・・・・・・・・・・・・・１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７ 表　税目別収入額の対前年度比の推移・・・・・・・・・・・・・・・・・・１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８ 表　徴収実績の推移・・・・・・・・・・・・・・・・・・・・・・・・・・１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９ 表　税目別徴収率の推移と栃木県平均・全国平均との比較・・・・・・・・・１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０表　徴収に要する経費・・・・・・・・・・・・・・・・・・・・・・・・・１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２　市町村民税（資料：課税状況調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等の納税義務者等・・・・・・・・・・・・・・・１５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個人の市町村民税の納税義務者等・・・・・・・・・・・・・１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の特別徴収義務者等及び特別徴収税額・・・・・・１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分市町村民税の所得割額等・・・・・・・・・・・・・・・・２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分に係る所得控除等の人員等・・・・・・・・・・・・・・・３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６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青色申告者及び事業専従者・・・・・・・・・・・・・・・・３７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７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分県民税の所得割額等・・・・・・・・・・・・・・・・・・３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８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の法人税割額及び法人均等割額・・・・・・・・・５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３　固定資産税（資料：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９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土地に係る納税義務者数・・・・・・・・・・・・・・・・・５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０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土地の地目別地積、決定価格、課税標準額等・・・・・・・・５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土地の地目別筆数・・・・・・・・・・・・・・・・・・・・７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家屋に係る納税義務者数・・・・・・・・・・・・・・・・・７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家屋の棟数、床面積、決定価格等・・・・・・・・・・・・・７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家屋の種類別棟数・・・・・・・・・・・・・・・・・・・・７６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償却資産に係る納税義務者数・・・・・・・・・・・・・・・８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６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償却資産の決定価格、課税標準額・・・・・・・・・・・・・８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４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国有資産等所在市町村交付金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資料：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７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国有資産等所在市町村交付金</w:t>
      </w:r>
      <w:r>
        <w:rPr>
          <w:rFonts w:ascii="ＭＳ 明朝;MS Mincho" w:hAnsi="ＭＳ 明朝;MS Mincho" w:cs="ＭＳ 明朝;MS Mincho"/>
          <w:sz w:val="22"/>
          <w:szCs w:val="22"/>
        </w:rPr>
        <w:t>の算定標準額、交付金額・・・・８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５　諸税（資料：課税状況調・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８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軽自動車税の課税台数、調定額・・・・・・・・・・・・・・８５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９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入湯税の入湯客数、調定済額、収入済額、特別徴収義務者数・８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０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都市計画税の納税義務者数、課税標準額、調定見込額・・・・９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国民健康保険税（料）額等・・・・・・・・・・・・・・・・９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６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徴収経費、税外収入、税率等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資料：課税状況調等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徴収に要する経費等・・・・・・・・・・・・・・９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督促手数料、延滞金、還付加算金等・・・・・・・・・・・１０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税率・・・・・・・・・・・・・・・・・・・・１０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７　徴収実績（資料：決算統計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徴収実績・・・・・・・・・・・・・・・・・・１０４</w:t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96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0:00Z</dcterms:created>
  <dc:creator>栃木県</dc:creator>
  <dc:description/>
  <cp:keywords/>
  <dc:language>en-US</dc:language>
  <cp:lastModifiedBy>ladmin</cp:lastModifiedBy>
  <cp:lastPrinted>2013-03-19T13:45:00Z</cp:lastPrinted>
  <dcterms:modified xsi:type="dcterms:W3CDTF">2014-03-24T05:41:00Z</dcterms:modified>
  <cp:revision>31</cp:revision>
  <dc:subject/>
  <dc:title>一太郎 9/8 文書</dc:title>
</cp:coreProperties>
</file>