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45" w:leader="none"/>
        </w:tabs>
        <w:spacing w:lineRule="exact" w:line="600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z w:val="48"/>
          <w:szCs w:val="48"/>
        </w:rPr>
        <w:t>目　　　　次</w:t>
      </w:r>
    </w:p>
    <w:p>
      <w:pPr>
        <w:pStyle w:val="Normal"/>
        <w:tabs>
          <w:tab w:val="clear" w:pos="720"/>
          <w:tab w:val="right" w:pos="9345" w:leader="none"/>
        </w:tabs>
        <w:spacing w:lineRule="exact" w:line="600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tabs>
          <w:tab w:val="clear" w:pos="720"/>
          <w:tab w:val="right" w:pos="9345" w:leader="none"/>
        </w:tabs>
        <w:spacing w:lineRule="exact" w:line="600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利用の手引</w:t>
      </w:r>
      <w:r>
        <w:rPr>
          <w:rFonts w:ascii="ＭＳ 明朝;MS Mincho" w:hAnsi="ＭＳ 明朝;MS Mincho" w:cs="ＭＳ 明朝;MS Mincho"/>
          <w:sz w:val="22"/>
          <w:szCs w:val="22"/>
        </w:rPr>
        <w:t>・・・・・・・・・・・・・・・・・・・・・・・・・・・・・・・・・・　１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22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第１　市町村税の概要（資料：決算統計・課税状況調等）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度市町村税の概要・・・・・・・・・・・・・・・・・・・・・・・・・・　４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 １ 表　市町村の歳入状況・・・・・・・・・・・・・・・・・・・・・・・・・　７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 ２ 表　市町村税の収入額の推移・・・・・・・・・・・・・・・・・・・・・・　８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 ３ 表　歳入に占める市町村税の割合・・・・・・・・・・・・・・・・・・・・　８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 ４ 表　住民１人当たり市町村税負担額の推移・・・・・・・・・・・・・・・・　９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 ５ 表　税目別構成比の推移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調定額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・・・・・・・・・・・・・・・・・・・・　９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 ６ 表　税目別調定額の対前年度比の推移・・・・・・・・・・・・・・・・・・１０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 ７ 表　税目別収入額の対前年度比の推移・・・・・・・・・・・・・・・・・・１１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 ８ 表　徴収実績の推移・・・・・・・・・・・・・・・・・・・・・・・・・・１２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 ９ 表　税目別徴収率の推移と栃木県平均・全国平均との比較・・・・・・・・・１３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１０表　徴収に要する経費・・・・・・・・・・・・・・・・・・・・・・・・・１４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22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第２　市町村民税（資料：課税状況調）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１１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年度市町村民税等の納税義務者等・・・・・・・・・・・・・・・１５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１２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年度個人の市町村民税の納税義務者等・・・・・・・・・・・・・１８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１３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年度市町村民税の特別徴収義務者等及び特別徴収税額・・・・・・１９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１４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年度分市町村民税の所得割額等・・・・・・・・・・・・・・・・２１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１５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年度分に係る所得控除等の人員等・・・・・・・・・・・・・・・３３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１６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年度青色申告者及び事業専従者・・・・・・・・・・・・・・・・３７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１７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年度分県民税の所得割額等・・・・・・・・・・・・・・・・・・３８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１８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度市町村民税の法人税割額及び法人均等割額・・・・・・・・・５０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22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第３　固定資産税（資料：概要調書）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１９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年度土地に係る納税義務者数・・・・・・・・・・・・・・・・・５２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２０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年度土地の地目別地積、決定価格、課税標準額等・・・・・・・・５３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２１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年度土地の地目別筆数・・・・・・・・・・・・・・・・・・・・７０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２２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年度家屋に係る納税義務者数・・・・・・・・・・・・・・・・・７２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２３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年度家屋の棟数、床面積、決定価格等・・・・・・・・・・・・・７３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２４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年度家屋の種類別棟数・・・・・・・・・・・・・・・・・・・・７６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２５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年度償却資産に係る納税義務者数・・・・・・・・・・・・・・・８２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２６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年度償却資産の決定価格、課税標準額・・・・・・・・・・・・・８３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22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第４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2"/>
          <w:szCs w:val="22"/>
        </w:rPr>
        <w:t>国有資産等所在市町村交付金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（資料：概要調書）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２７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年度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国有資産等所在市町村交付金</w:t>
      </w:r>
      <w:r>
        <w:rPr>
          <w:rFonts w:ascii="ＭＳ 明朝;MS Mincho" w:hAnsi="ＭＳ 明朝;MS Mincho" w:cs="ＭＳ 明朝;MS Mincho"/>
          <w:sz w:val="22"/>
          <w:szCs w:val="22"/>
        </w:rPr>
        <w:t>の算定標準額、交付金額・・・・８４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22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第５　諸税（資料：課税状況調・概要調書）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２８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年度軽自動車税の課税台数、調定額・・・・・・・・・・・・・・８５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２９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度入湯税の入湯客数、調定済額、収入済額、特別徴収義務者数・８９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３０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年度都市計画税の納税義務者数、課税標準額、調定見込額・・・・９０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３１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度国民健康保険税（料）額等・・・・・・・・・・・・・・・・９１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22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第６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2"/>
          <w:szCs w:val="22"/>
        </w:rPr>
        <w:t>徴収経費、税外収入、税率等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（資料：課税状況調等）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３２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度市町村税の徴収に要する経費等・・・・・・・・・・・・・・９８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３３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度督促手数料、延滞金、還付加算金等・・・・・・・・・・・１０１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３４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年度市町村税の税率・・・・・・・・・・・・・・・・・・・・１０２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22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第７　徴収実績（資料：決算統計）</w:t>
      </w:r>
    </w:p>
    <w:p>
      <w:pPr>
        <w:pStyle w:val="Normal"/>
        <w:tabs>
          <w:tab w:val="clear" w:pos="720"/>
          <w:tab w:val="right" w:pos="9345" w:leader="none"/>
        </w:tabs>
        <w:kinsoku w:val="false"/>
        <w:overflowPunct w:val="false"/>
        <w:autoSpaceDE w:val="false"/>
        <w:spacing w:lineRule="exact" w:line="600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３５表　平成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度市町村税の徴収実績・・・・・・・・・・・・・・・・・・１０４</w:t>
      </w:r>
    </w:p>
    <w:p>
      <w:pPr>
        <w:pStyle w:val="Normal"/>
        <w:tabs>
          <w:tab w:val="clear" w:pos="720"/>
          <w:tab w:val="right" w:pos="9345" w:leader="none"/>
        </w:tabs>
        <w:spacing w:lineRule="exact" w:line="6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496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1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5:40:00Z</dcterms:created>
  <dc:creator>栃木県</dc:creator>
  <dc:description/>
  <cp:keywords/>
  <dc:language>en-US</dc:language>
  <cp:lastModifiedBy>ladmin</cp:lastModifiedBy>
  <cp:lastPrinted>2013-03-19T13:45:00Z</cp:lastPrinted>
  <dcterms:modified xsi:type="dcterms:W3CDTF">2014-11-17T11:25:00Z</dcterms:modified>
  <cp:revision>32</cp:revision>
  <dc:subject/>
  <dc:title>一太郎 9/8 文書</dc:title>
</cp:coreProperties>
</file>